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й противопожарный режи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всей территории Новосибирской области Постановление правительства Новосибирской области от 26.04.2017 №173-п вводится особый противопожарный режим с 29.04.2017 по 10.05.2017. Е</w:t>
      </w:r>
      <w:r>
        <w:rPr>
          <w:rFonts w:cs="Times New Roman" w:ascii="Times New Roman" w:hAnsi="Times New Roman"/>
          <w:sz w:val="24"/>
          <w:szCs w:val="24"/>
        </w:rPr>
        <w:t xml:space="preserve">жедневно патрульными, патрульно-маневренными группами Кыштовскому району проводятся профилактической рейды на территориях населенных пунктов района и прилегающей территории к лесным массивам, с целью предупреждения возникновения пожаров, в результате разведения костров и сжигания сухой расти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условиях особого пожароопасного режима запрещено проведение любых огневых работ. Вне закона: сжигание травы и разведение костров на участках, в огородах, в полях и ле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правонарушителей сотрудниками МЧС будут составляется протоколы об административных правонарушениях по ст. 20.4 КоАП РФ, за нарушения которой предусмотрена ответственность на граждан до 4 тысяч рублей, на должностных лиц до 30 тысяч рублей, на юридических лиц до 500 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упреждения природных пожаров, а также недопущения распространения огня на жилые постройки следует выполнять следующи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росайте непотушенные окурки и спи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зводите кост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ите с детьми беседы о недопущении шалости с огн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ти систем водоснабжения в домовладении, в целях возможности, при необходимости, её применения для тушения возникших пожаров или защиты стро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ном секторе обеспечьте наличие первичных средств пожаротушения (огнетушителей, бочки с водой, брезента и др.) для ликвидации мелких загораний вблизи стро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ите скашивание сухой травы на максимально возможное расстоя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яйте инициативу, в целях проведения патрулирования жилого массива, выявления пожароопасных участков и нарушителей пожарной безопасности как в населенных пунктах, так и в лес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смотря на постоянно проводимую профилактическую работу, находятся не сознательные люди, которые рискуют не только своим, но и чужим имуществом, что страшнее всего и человеческой жизнь, продолжат разводить костры, сжигать мусор и сухую траву. На сегодняшний день составлено 7 административных протоколов на граждан, 12 на должностных лиц и возбуждено 23 административных расследование в отношении юрид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 Пожар легче предотвратить, чем потушить. Совместная наша с Вами работа, жителей и сотрудников Федеральной противопожарной службы является важным звеном в деле защиты района от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иПР по Кыштовскому райо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6:00Z</dcterms:created>
  <dc:creator>user</dc:creator>
  <dc:description/>
  <cp:keywords/>
  <dc:language>en-US</dc:language>
  <cp:lastModifiedBy>user</cp:lastModifiedBy>
  <dcterms:modified xsi:type="dcterms:W3CDTF">2017-04-27T12:47:00Z</dcterms:modified>
  <cp:revision>3</cp:revision>
  <dc:subject/>
  <dc:title/>
</cp:coreProperties>
</file>