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висимая оценка пожарных риско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разработана и одобрена правительством Российской Федерации концепция создания системы независимой оценки рисков в области пожарной безопасно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представляет собой систему взглядов на проблемы создания и развития системы независимой оценки рисков в области пожарной безопасности и содержит обоснованные цели, задачи и направления развития системы независимой оценки рисков в области пожарной безопасности в Российской Федераци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ая оценка пожарного риска (Пожарный аудит)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это альтернатива проверке объекта пожарной инспекцией, только без наложения штрафов и приостановки деятельности помещений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 пожарной безопасности или Независимая оценка пожарного риск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добровольная форма подтверждения того, что объект защиты соответствует требованиям пожарной безопасно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бственник или руководитель объекта имеет право выбора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дать прихода государственного инспектора пожарного надзора и как следствие акт и предписание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сить аккредитованную экспертную организацию и получить заключение о соответствии объекта требованиям пожарной безопасности от независимого эксперт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пожарной безопасности: независимая оценка соответствия объектов защиты установленным требованиям пожарной безопасности, которую проводят на основании договора между собственником объекта защиты и экспертной организацией, получившей аккредитацию в установленном законом порядке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пожарного риска проводится на основании договора, заключаемого между собственником или иным законным владельцем объекта защиты (далее - собственник) и экспертной организацией, осуществляющей деятельность в области оценки пожарного риска (далее - экспертная организация). Порядок получения экспертной организацией добровольной аккредитации устанавлива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рганизация не может проводить независимую оценку пожарного риска в отношении объекта защиты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котором этой организацией выполнялись другие работы и (или) услуги в области пожарной безопасност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торый принадлежит ей на праве собственности или ином законном основани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зависимая оценка пожарного риска включает следующе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лиз документов, характеризующих пожарную опасность объекта защиты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следование объекта защиты для получения объективной информации о состоянии пожарной безопасности объекта защиты, выявления возможности возникновения и развития пожара и воздействия на людей и материальные ценности опасных факторов пожара, а также для определения наличия условий соответствия объекта защиты требованиям пожарной безопасност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лучаях, установленных нормативными документами по пожарной безопасности, - проведение необходимых исследований, испытаний, расчетов и экспертиз, а в случаях, установленных Федеральным законом "Технический регламент о требованиях пожарной безопасности", - расчетов по оценке пожарного рис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а вывода о выполнении условий соответствия объекта защиты требованиям пожарной безопасности либо в случае их невыполнения разработка мер по обеспечению выполнения условий, при которых объект защиты будет соответствовать требованиям пожарной безопасно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проведения независимой оценки пожарного риска оформляются в виде заключения о независимой оценке пожарного риска (далее - заключение), направляемого (вручаемого) собственник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заключении указываютс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 адрес экспертной организаци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и номер договора, в соответствии с которым проведена независимая оценка пожарного рис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квизиты собственни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исание объекта защиты, в отношении которого проводилась независимая оценка пожарного рис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 и отчества лиц (должностных лиц), участвовавших в проведении независимой оценки пожарного рис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зультаты проведения независимой оценки пожарного риска, в том числе результаты выполнения работ, предусмотренных дл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независимой оценки пожарного рис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ывод о выполнении условий соответствия объекта защиты требованиям пожарной безопасности либо в случае их невыполнения - рекомендации о принятии мер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дписывается должностными лицами экспертной организации, проводившими независимую оценку пожарного риска, утверждается руководителем экспертной организации и скрепляется печатью экспертной организаци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течение 5 рабочих дней после утверждения заключения экспертная организация направляет копию заключения в структурное подразделение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, в сферу ведения которого входят вопросы организации и осуществления государственного пожарного надзор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</w:rPr>
        <w:t>или в территориальный отдел (отделение, инспекцию) этого структурного подразделения, или в структурное подразделение специального или воинского подразделения федеральной противопожарной службы, в сферу ведения которого входят вопросы организации и осуществления государственного пожарного надзора, созданного в целях организации профилактики и тушения пожаров в закрытых административно-территориальных образованиях, особо важных и режимных организациях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оценке пожарного риска являются составной частью декларации пожарной безопасности или декларации промышленной безопасности (на объектах, для которых они должны быть разработаны в соответствии с законодательством Российской Федерации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защиты, на которых проведена оценка пожарного риска, в течение 3-х лет не включается в ежегодный план проведения плановых проверок, за исключением объектов защиты, эксплуатируемых организациями, осуществляющими отдельные виды деятельности (в сфере образования, здравоохранения, социальной сфере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соответствии, дает право руководителю и собственнику снять объект с учета пожарного надзора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6:00Z</dcterms:created>
  <dc:creator>user</dc:creator>
  <dc:description/>
  <cp:keywords/>
  <dc:language>en-US</dc:language>
  <cp:lastModifiedBy>user</cp:lastModifiedBy>
  <dcterms:modified xsi:type="dcterms:W3CDTF">2015-09-25T05:21:00Z</dcterms:modified>
  <cp:revision>3</cp:revision>
  <dc:subject/>
  <dc:title/>
</cp:coreProperties>
</file>