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гнем не шутят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Ежегодно весной как над полями, так и над лесом возникают столбы черного дыма – жгут сухую траву. Многие думают, что поджигая траву, помогают природе «обновиться». Но это не так. Часто жители сельских населенных пунктов полагают, что способны «контролировать» свои палы при помощи подручных средств. И это еще одна большая ошибка, которая может привести к пожару не только на приусадебном участке, огонь может распространится на жилой дом и соседние стро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дует путать создание заградительных полос посредством выжигания, которое проводят специалисты, и неконтролируемые палы, приносящие огромный вред. Самостоятельные выжигания травы незаконны и опасны, из-за них огонь часто переходит на земли лесного фонда, населенные пункты и возникают другие виды пожаров (лесные, торфяны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НДиПР по Кыштовскому району напоминает, что нарушение правил пожарной безопасности в лесах влечет административную и уголовную ответственность. Так, действующим российским законодательством ужесточена ответственность за несанкционированные поджоги сухой травы, ставшие причиной лесных пожаров. Статьей 8.32 Кодекса РФ об административных правонарушениях предусмотрено наложение штрафа на граждан в размере от 2 до 5 тысяч рублей, на должностных лиц – от 7 до 50 тысяч рублей, на юридических лиц - от 50 тысяч до 1 миллиона рублей. Статья 261 Уголовного кодекса РФ предусматривает штраф в размере от 250 до 400 тысяч рублей, либо лишение свободы на срок до 8 лет.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лес! Своевременно информируйте о случаях возгорания леса и не отказывайте в помощи при тушении пожа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2:00Z</dcterms:created>
  <dc:creator>user</dc:creator>
  <dc:description/>
  <cp:keywords/>
  <dc:language>en-US</dc:language>
  <cp:lastModifiedBy>user</cp:lastModifiedBy>
  <dcterms:modified xsi:type="dcterms:W3CDTF">2017-05-12T07:49:00Z</dcterms:modified>
  <cp:revision>2</cp:revision>
  <dc:subject/>
  <dc:title/>
</cp:coreProperties>
</file>