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ащите себя и свой дом!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333333"/>
          <w:sz w:val="28"/>
          <w:szCs w:val="28"/>
        </w:rPr>
        <w:t xml:space="preserve"> 2015 году на территории Кыштовского района зарегистрировано 14, из ни 1 пожар с гибелью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color w:val="333333"/>
          <w:sz w:val="28"/>
          <w:szCs w:val="28"/>
        </w:rPr>
        <w:t>Более 90% погибших на пожарах в наше районе зарегистрировано в жилье. Основная причина гибели людей – неосторожное обращение с огнем (в 2014 году погибли 4 человек), в том числе из-за неосторожного обращения с огнем при курении погибли 4 человек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инство пожаров с гибелью, в том числе с групповой, произошло в ночные часы. Находясь в состоянии алкогольного опьянения или сна значительно увеличивается время обнаружения пожара и принятия соответствующих мер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здесь одним из наиболее эффективных средств решения данной проблемы является автономный пожарный извещатель, который реагирует на дым на ранней стадии возгорания и своевременно предупреждает звуковым сигналом тревоги об опасности пожар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аже самой совершенной и функциональной системы видеонаблюдения будет недостаточно, если речь идет о том, чтобы максимально обеспечить пожарную безопасность на объекте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ое оборудование, как автономный пожарный извещатель, может использоваться как в виде самостоятельно функционирующего оборудования, так и в составе комплексной системы противопожарной сигнализации. Эти устройства могут эксплуатироваться на объектах различного назначения, в том числе и в жилых многоэтажных здания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ременной промышленностью выпускаются пожарные автономные извещатели двух типов: дымовые и комбинированные. В зависимости от того, по какому принципу прибором осуществляется обнаружение признаков возгорания, различают радиоизотопные и оптико-электронные дымовые извещатели. Любой конструкции пожарные автономные извещатели не являются измерительными приборам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срабатывании любого типа извещатель выдает звуковой сигнал тревоги. В некоторых моделях извещателей предусмотрена также возможность звукового оповещения о неисправности в приборе. Если извещатель оснащен данной опцией, то выдаваемый звуковой сигнал о неисправности должен отличаться от звукового тревожного сигнал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бинированные извещатели представляют собой устройства, в которых дымовой извещатель объединен с извещателем пламени, газовым или тепловым извещателем. В тех случаях, когда устройство объединяет в себе дымовой и тепловой извещатели, предусматривается настройка прибора на срабатывание теплового извещателя при повышении температуры воздуха в помещении до определенного значения. Чаще всего устанавливается номинальная температура срабатывания в 54, 62 или 72 граду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тановка </w:t>
      </w:r>
      <w:r>
        <w:rPr>
          <w:rFonts w:cs="Times New Roman" w:ascii="Times New Roman" w:hAnsi="Times New Roman"/>
          <w:color w:val="333333"/>
          <w:sz w:val="28"/>
          <w:szCs w:val="28"/>
        </w:rPr>
        <w:t>автономных пожарных извещатели в жилых домах не требует наличия лицензии МЧС России и технически не сложное действ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чальник ОНД 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ыштовскому району</w:t>
        <w:tab/>
        <w:tab/>
        <w:tab/>
        <w:tab/>
        <w:tab/>
        <w:tab/>
        <w:tab/>
        <w:tab/>
        <w:t>В.В. Га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24:00Z</dcterms:created>
  <dc:creator>Вова</dc:creator>
  <dc:description/>
  <cp:keywords/>
  <dc:language>en-US</dc:language>
  <cp:lastModifiedBy>user</cp:lastModifiedBy>
  <dcterms:modified xsi:type="dcterms:W3CDTF">2015-10-21T05:24:00Z</dcterms:modified>
  <cp:revision>2</cp:revision>
  <dc:subject/>
  <dc:title/>
</cp:coreProperties>
</file>