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бор за Вами - дымокур, может стать причиной пожара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от пришло лето, а с ним сначала появились комары, потом мошкара разных видов и размеров, добавился паут (овод). Комары на улице - круглосуточно. А утром и вечером - их просто тьм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Кровососущие двукрылые насекомые или гнус (слепни, комары, мошки) широко распространены на территории Российской Федерации и наносят огромный ущерб животноводству. Вред от нападения насекомых заключается в том, что они беспокоят животных, мешают поедать траву, снижают продуктивность: падают удои, замедляются рост молодняка и привесы нагульного скота. Многие кровососущие являются переносчиками возбудителей инфекционных и инвазионных заболеваний животн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ньше от гнуса спасались дымом. Клали в старое жестяное ведро или какую-нибудь жестяную коробку, угольки из костра или мангала, сверху накрывали травой, эта трава начнёт тлеть, но не гореть, и пойдёт дым. Сейчас сельчане обрабатывают свои участки и животных разнообразными химическими веществами, которые можно приобрести в любой ветеринарной аптеки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/>
        <w:t>Но остаются те, кто борется с насекомыми по старинке, с помощью дымокура, не задумываясь о том, что он может стать причиной пожара! Ч</w:t>
      </w:r>
      <w:r>
        <w:rPr>
          <w:rStyle w:val="StrongEmphasis"/>
          <w:b w:val="false"/>
          <w:color w:val="000000"/>
        </w:rPr>
        <w:t>асто лесные, а ещё чаще ландшафтные пожары возникают в местах, где совсем недавно паслись животные под присмотром пастухов, которые р</w:t>
      </w:r>
      <w:r>
        <w:rPr>
          <w:color w:val="000000"/>
        </w:rPr>
        <w:t>азводят дымокур для отпугивания кровососущих насекомых. Понятно, что крайне сложно бороться в течение целого дня с крылатыми кровопийцами, и действия пастухов можно как-то оправдать. Но существуют законные требования, основанные на жизненных примерах, когда невинный с виду дымокур становится причиной пожара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НДиПР по Кыштовскому району рекомендует жителям Кыштовского района, отказаться от разведения дымокуров и использовать современные средства борьбы с насекомыми.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7197725" cy="539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7197725" cy="479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23:00Z</dcterms:created>
  <dc:creator>user</dc:creator>
  <dc:description/>
  <cp:keywords/>
  <dc:language>en-US</dc:language>
  <cp:lastModifiedBy>Максим</cp:lastModifiedBy>
  <dcterms:modified xsi:type="dcterms:W3CDTF">2017-06-20T07:12:00Z</dcterms:modified>
  <cp:revision>3</cp:revision>
  <dc:subject/>
  <dc:title/>
</cp:coreProperties>
</file>